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ạng lưới thông tin về Tìm Đường Đi, Địa Điểm, Reviews</w:t>
      </w:r>
    </w:p>
    <w:p>
      <w:pPr>
        <w:pStyle w:val="Normal"/>
        <w:numPr>
          <w:ilvl w:val="0"/>
          <w:numId w:val="11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ìm Đường Đi, Địa Điểm, Reviews địa chỉ</w:t>
        </w:r>
      </w:hyperlink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202 Tô Hiến Thành, Phường 15, Quận 10 - Phòng khám đa khoa Nam Việt</w:t>
        </w:r>
      </w:hyperlink>
    </w:p>
    <w:p>
      <w:pPr>
        <w:pStyle w:val="Normal"/>
        <w:numPr>
          <w:ilvl w:val="0"/>
          <w:numId w:val="4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oàn Cầu - 80, 82 Châu Văn Liêm Phường 11, Quận 5</w:t>
        </w:r>
      </w:hyperlink>
    </w:p>
    <w:p>
      <w:pPr>
        <w:pStyle w:val="Normal"/>
        <w:numPr>
          <w:ilvl w:val="0"/>
          <w:numId w:val="15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Đại Phước - 829A-831 Đường 3/2, Phường 7, Quận 11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âm Phát - 44 ấp Trà Quýt, Thị Trấn Châu Thành, Châu Thành, Sóc Trăng</w:t>
        </w:r>
      </w:hyperlink>
    </w:p>
    <w:p>
      <w:pPr>
        <w:pStyle w:val="Normal"/>
        <w:numPr>
          <w:ilvl w:val="0"/>
          <w:numId w:val="3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CarePlus - 107 Tân Hải, Phường 13, Tân Bình, Thành phố Hồ Chí Minh</w:t>
        </w:r>
      </w:hyperlink>
    </w:p>
    <w:p>
      <w:pPr>
        <w:pStyle w:val="Normal"/>
        <w:numPr>
          <w:ilvl w:val="0"/>
          <w:numId w:val="10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ạnh Phúc - 424 Đường 3/2, Phường 12, Quận 10, Thành phố Hồ Chí Minh</w:t>
        </w:r>
      </w:hyperlink>
    </w:p>
    <w:p>
      <w:pPr>
        <w:pStyle w:val="Normal"/>
        <w:numPr>
          <w:ilvl w:val="0"/>
          <w:numId w:val="12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5 Sao - 471 Lý Thái Tổ, Phường 9, Quận 10, Thành phố Hồ Chí Minh</w:t>
        </w:r>
      </w:hyperlink>
    </w:p>
    <w:p>
      <w:pPr>
        <w:pStyle w:val="Normal"/>
        <w:numPr>
          <w:ilvl w:val="0"/>
          <w:numId w:val="4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Pacific - 4B Lê Quý Đôn, Phường 6, Quận 3, Thành phố Hồ Chí Minh</w:t>
        </w:r>
      </w:hyperlink>
    </w:p>
    <w:p>
      <w:pPr>
        <w:pStyle w:val="Normal"/>
        <w:numPr>
          <w:ilvl w:val="0"/>
          <w:numId w:val="8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DHA Healthcare - 201A Nam Kỳ Khởi Nghĩa, Phường 7, Quận 3</w:t>
        </w:r>
      </w:hyperlink>
    </w:p>
    <w:p>
      <w:pPr>
        <w:pStyle w:val="Normal"/>
        <w:numPr>
          <w:ilvl w:val="0"/>
          <w:numId w:val="6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Monaco Healthcare - 493 Điện Biên Phủ, Phường 3, Quận 3</w:t>
        </w:r>
      </w:hyperlink>
    </w:p>
    <w:p>
      <w:pPr>
        <w:pStyle w:val="Normal"/>
        <w:numPr>
          <w:ilvl w:val="0"/>
          <w:numId w:val="7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y Vọng - 103 Thoại Ngọc Hầu, Hoà Thanh, Tân Phú</w:t>
        </w:r>
      </w:hyperlink>
    </w:p>
    <w:p>
      <w:pPr>
        <w:pStyle w:val="Normal"/>
        <w:numPr>
          <w:ilvl w:val="0"/>
          <w:numId w:val="14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hiên Phước - 269 Điện Biên Phủ, Phường 7, Quận 3</w:t>
        </w:r>
      </w:hyperlink>
    </w:p>
    <w:p>
      <w:pPr>
        <w:pStyle w:val="Normal"/>
        <w:numPr>
          <w:ilvl w:val="0"/>
          <w:numId w:val="11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Diamond - 181 Võ Thị Sáu, Phường 7, Quận 3</w:t>
        </w:r>
      </w:hyperlink>
    </w:p>
    <w:p>
      <w:pPr>
        <w:pStyle w:val="Normal"/>
        <w:numPr>
          <w:ilvl w:val="0"/>
          <w:numId w:val="7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Sài Gòn (Cơ Sở 2) - 134 Lý Thái Tổ, Phường 2, Quận 3</w:t>
        </w:r>
      </w:hyperlink>
    </w:p>
    <w:p>
      <w:pPr>
        <w:pStyle w:val="Normal"/>
        <w:numPr>
          <w:ilvl w:val="0"/>
          <w:numId w:val="6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Song An - 510 Nguyễn Đình Chiểu, Phường 4, Quận 3</w:t>
        </w:r>
      </w:hyperlink>
    </w:p>
    <w:p>
      <w:pPr>
        <w:pStyle w:val="Normal"/>
        <w:numPr>
          <w:ilvl w:val="0"/>
          <w:numId w:val="13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ồng Cường - 87 Thành Thái, Phường 14, Quận 10</w:t>
        </w:r>
      </w:hyperlink>
    </w:p>
    <w:p>
      <w:pPr>
        <w:pStyle w:val="Normal"/>
        <w:numPr>
          <w:ilvl w:val="0"/>
          <w:numId w:val="8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Hoàn Mỹ Sài Gòn - 4A Hoàng Việt, Phường 4, Quận Tân Bình</w:t>
        </w:r>
      </w:hyperlink>
    </w:p>
    <w:p>
      <w:pPr>
        <w:pStyle w:val="Normal"/>
        <w:numPr>
          <w:ilvl w:val="0"/>
          <w:numId w:val="12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Vigor Health - 102a Trương Định, Phường 9, Quận 3</w:t>
        </w:r>
      </w:hyperlink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gọc Minh - 20-22 Lãnh Binh Thăng, Phường 12, Quận 11</w:t>
        </w:r>
      </w:hyperlink>
    </w:p>
    <w:p>
      <w:pPr>
        <w:pStyle w:val="Normal"/>
        <w:numPr>
          <w:ilvl w:val="0"/>
          <w:numId w:val="8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430 Minh Khai - 430 Nguyễn Thị Minh Khai, Phường 5, Quận 3</w:t>
        </w:r>
      </w:hyperlink>
    </w:p>
    <w:p>
      <w:pPr>
        <w:pStyle w:val="Normal"/>
        <w:numPr>
          <w:ilvl w:val="0"/>
          <w:numId w:val="15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VietLife - 583 Sư Vạn Hạnh, Phường 12, Quận 10</w:t>
        </w:r>
      </w:hyperlink>
    </w:p>
    <w:p>
      <w:pPr>
        <w:pStyle w:val="Normal"/>
        <w:numPr>
          <w:ilvl w:val="0"/>
          <w:numId w:val="8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rị liệu và Phục hồi Chức năng An Nhiên</w:t>
        </w:r>
      </w:hyperlink>
    </w:p>
    <w:p>
      <w:pPr>
        <w:pStyle w:val="Normal"/>
        <w:numPr>
          <w:ilvl w:val="0"/>
          <w:numId w:val="7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Đinh Tiên Hoàng - 34-36 Đinh Tiên Hoàng, Đa Kao, Quận 1</w:t>
        </w:r>
      </w:hyperlink>
    </w:p>
    <w:p>
      <w:pPr>
        <w:pStyle w:val="Normal"/>
        <w:numPr>
          <w:ilvl w:val="0"/>
          <w:numId w:val="9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sim med - 239 Hòa Bình, Hiệp Tân, Tân Phú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Phụ Khoa Bác Sĩ Huỳnh Mai - 221 Nguyễn Thị Minh Khai, Phường Nguyễn Cư Trinh, Quận 1</w:t>
        </w:r>
      </w:hyperlink>
    </w:p>
    <w:p>
      <w:pPr>
        <w:pStyle w:val="Normal"/>
        <w:numPr>
          <w:ilvl w:val="0"/>
          <w:numId w:val="11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Vinmec Sài Gòn - 2 Trần Cao Vân, Đa Kao, Quận 1</w:t>
        </w:r>
      </w:hyperlink>
    </w:p>
    <w:p>
      <w:pPr>
        <w:pStyle w:val="Normal"/>
        <w:numPr>
          <w:ilvl w:val="0"/>
          <w:numId w:val="10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2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ệnh Viện Quốc Tế Dr.Khoa - 116 Gò Dầu, Tân Quý, Tân Phú</w:t>
        </w:r>
      </w:hyperlink>
    </w:p>
    <w:p>
      <w:pPr>
        <w:pStyle w:val="Normal"/>
        <w:numPr>
          <w:ilvl w:val="0"/>
          <w:numId w:val="10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Tai Mũi Họng Sài Gòn - 1-3 Trịnh Văn Cấn, Phường Cầu Ông Lãnh, Quận 1</w:t>
        </w:r>
      </w:hyperlink>
    </w:p>
    <w:p>
      <w:pPr>
        <w:pStyle w:val="Normal"/>
        <w:numPr>
          <w:ilvl w:val="0"/>
          <w:numId w:val="5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hế Giới - 648 Võ Văn Kiệt, Phường 1, Quận 5</w:t>
        </w:r>
      </w:hyperlink>
    </w:p>
    <w:p>
      <w:pPr>
        <w:pStyle w:val="Normal"/>
        <w:numPr>
          <w:ilvl w:val="0"/>
          <w:numId w:val="6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phụ khoa bác sĩ Vũ Thị Thanh Dung - 221 Nguyễn Thị Minh Khai, Phường Nguyễn Cư Trinh, Quận 1</w:t>
        </w:r>
      </w:hyperlink>
    </w:p>
    <w:p>
      <w:pPr>
        <w:pStyle w:val="Normal"/>
        <w:numPr>
          <w:ilvl w:val="0"/>
          <w:numId w:val="7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ệnh viện Đại học Y Dược 1 - 20-22 Dương Quang Trung, Phường 12, Quận 10</w:t>
        </w:r>
      </w:hyperlink>
    </w:p>
    <w:p>
      <w:pPr>
        <w:pStyle w:val="Normal"/>
        <w:numPr>
          <w:ilvl w:val="0"/>
          <w:numId w:val="13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hăng Long - 575 Sư Vạn Hạnh, Phường 12, Quận 10</w:t>
        </w:r>
      </w:hyperlink>
    </w:p>
    <w:p>
      <w:pPr>
        <w:pStyle w:val="Normal"/>
        <w:numPr>
          <w:ilvl w:val="0"/>
          <w:numId w:val="4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Hàng Xanh - 395 Điện Biên Phủ, Phường 25, Bình Thạnh</w:t>
        </w:r>
      </w:hyperlink>
    </w:p>
    <w:p>
      <w:pPr>
        <w:pStyle w:val="Normal"/>
        <w:numPr>
          <w:ilvl w:val="0"/>
          <w:numId w:val="14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Âu Á - 425 Nguyễn Văn Luông, Phường 12, Quận 6</w:t>
        </w:r>
      </w:hyperlink>
    </w:p>
    <w:p>
      <w:pPr>
        <w:pStyle w:val="Normal"/>
        <w:numPr>
          <w:ilvl w:val="0"/>
          <w:numId w:val="2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MEDLATEC Sài Gòn - 98 Thích Quảng Đức, Phường 5, Phú Nhuận</w:t>
        </w:r>
      </w:hyperlink>
    </w:p>
    <w:p>
      <w:pPr>
        <w:pStyle w:val="Normal"/>
        <w:numPr>
          <w:ilvl w:val="0"/>
          <w:numId w:val="3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Việt Gia - 166 Đường Nguyễn Văn Thủ, Đa Kao, Quận 1</w:t>
        </w:r>
      </w:hyperlink>
    </w:p>
    <w:p>
      <w:pPr>
        <w:pStyle w:val="Normal"/>
        <w:numPr>
          <w:ilvl w:val="0"/>
          <w:numId w:val="16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3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Trung Tâm Y Tế Hà Đô - 35B Đường 3/2, Phường 11, Quận 10</w:t>
        </w:r>
      </w:hyperlink>
    </w:p>
    <w:p>
      <w:pPr>
        <w:pStyle w:val="Normal"/>
        <w:numPr>
          <w:ilvl w:val="0"/>
          <w:numId w:val="8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An Phúc</w:t>
        </w:r>
      </w:hyperlink>
    </w:p>
    <w:p>
      <w:pPr>
        <w:pStyle w:val="Normal"/>
        <w:numPr>
          <w:ilvl w:val="0"/>
          <w:numId w:val="15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548 - 546-550 Nguyễn Chí Thanh, Phường 7, Quận 11</w:t>
        </w:r>
      </w:hyperlink>
    </w:p>
    <w:p>
      <w:pPr>
        <w:pStyle w:val="Normal"/>
        <w:numPr>
          <w:ilvl w:val="0"/>
          <w:numId w:val="16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ấn Thương Chỉnh Hình Mỹ Quốc - 40/9 Nguyễn Văn Đậu, Phường 5, Bình Thạnh</w:t>
        </w:r>
      </w:hyperlink>
    </w:p>
    <w:p>
      <w:pPr>
        <w:pStyle w:val="Normal"/>
        <w:numPr>
          <w:ilvl w:val="0"/>
          <w:numId w:val="2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Quốc Tế EXSON - 722 Sư Vạn Hạnh, Phường 12, Quận 10</w:t>
        </w:r>
      </w:hyperlink>
    </w:p>
    <w:p>
      <w:pPr>
        <w:pStyle w:val="Normal"/>
        <w:numPr>
          <w:ilvl w:val="0"/>
          <w:numId w:val="13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hi Khoa NANCY - 615A Đ. Trần Hưng Đạo, Phường 1, Quận 5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ACC - 99 Nguyễn Du, Quận 1, Thành phố Hồ Chí Minh</w:t>
        </w:r>
      </w:hyperlink>
    </w:p>
    <w:p>
      <w:pPr>
        <w:pStyle w:val="Normal"/>
        <w:numPr>
          <w:ilvl w:val="0"/>
          <w:numId w:val="6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Y Học Cổ Truyền Sài Gòn - 1061 b Cách Mạng Tháng Tám, Phường 7, Tân Bình</w:t>
        </w:r>
      </w:hyperlink>
    </w:p>
    <w:p>
      <w:pPr>
        <w:pStyle w:val="Normal"/>
        <w:numPr>
          <w:ilvl w:val="0"/>
          <w:numId w:val="15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rần Diệp Khanh - 41/21 Nguyễn Oanh, Phường 10, Gò Vấp</w:t>
        </w:r>
      </w:hyperlink>
    </w:p>
    <w:p>
      <w:pPr>
        <w:pStyle w:val="Normal"/>
        <w:numPr>
          <w:ilvl w:val="0"/>
          <w:numId w:val="10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Bắc Sài Gòn - 189 Nguyễn Oanh, Phường 10, Gò Vấp</w:t>
        </w:r>
      </w:hyperlink>
    </w:p>
    <w:p>
      <w:pPr>
        <w:pStyle w:val="Normal"/>
        <w:numPr>
          <w:ilvl w:val="0"/>
          <w:numId w:val="10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4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Da Liễu O2 SKIN - 343/5F Tô Hiến Thành, Phường 12, Quận 10</w:t>
        </w:r>
      </w:hyperlink>
    </w:p>
    <w:p>
      <w:pPr>
        <w:pStyle w:val="Normal"/>
        <w:numPr>
          <w:ilvl w:val="0"/>
          <w:numId w:val="14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ông Y Bảo Thanh Đường - 210 Lê Lai, Phường Phạm Ngũ Lão, Quận 1</w:t>
        </w:r>
      </w:hyperlink>
    </w:p>
    <w:p>
      <w:pPr>
        <w:pStyle w:val="Normal"/>
        <w:numPr>
          <w:ilvl w:val="0"/>
          <w:numId w:val="13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Da Liễu Doctor Scar - SS1N, Hồng Lĩnh, Phường 15, Quận 10</w:t>
        </w:r>
      </w:hyperlink>
    </w:p>
    <w:p>
      <w:pPr>
        <w:pStyle w:val="Normal"/>
        <w:numPr>
          <w:ilvl w:val="0"/>
          <w:numId w:val="4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Vì Dân - 69 Đinh Bộ Lĩnh, Phường 26, Bình Thạnh</w:t>
        </w:r>
      </w:hyperlink>
    </w:p>
    <w:p>
      <w:pPr>
        <w:pStyle w:val="Normal"/>
        <w:numPr>
          <w:ilvl w:val="0"/>
          <w:numId w:val="15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Da Liễu Bs Vinh - 419/1 Cách Mạng Tháng Tám, Phường 13, Quận 10</w:t>
        </w:r>
      </w:hyperlink>
    </w:p>
    <w:p>
      <w:pPr>
        <w:pStyle w:val="Normal"/>
        <w:numPr>
          <w:ilvl w:val="0"/>
          <w:numId w:val="16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PHCN Ngọc Đức - 001 Lô H chung cư Lê Thị Riêng, Nguyễn Giản Thanh, Quận 10</w:t>
        </w:r>
      </w:hyperlink>
    </w:p>
    <w:p>
      <w:pPr>
        <w:pStyle w:val="Normal"/>
        <w:numPr>
          <w:ilvl w:val="0"/>
          <w:numId w:val="8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gọc Lan - 55/25 Lê Thị Hồng Gấm, Phường Nguyễn Thái Bình, Quận 1</w:t>
        </w:r>
      </w:hyperlink>
    </w:p>
    <w:p>
      <w:pPr>
        <w:pStyle w:val="Normal"/>
        <w:numPr>
          <w:ilvl w:val="0"/>
          <w:numId w:val="12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Da Liệu - Bs Châu Văn Trở - 142 Ngô Quyền, Phường 5, Quận 10</w:t>
        </w:r>
      </w:hyperlink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FV Saigon Clinic - Bitexco Financial Tower, 3rd, 2 Hải Triều, St, Quận 1</w:t>
        </w:r>
      </w:hyperlink>
    </w:p>
    <w:p>
      <w:pPr>
        <w:pStyle w:val="Normal"/>
        <w:numPr>
          <w:ilvl w:val="0"/>
          <w:numId w:val="3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Thành Công - 36 đường CN 4, Tây Thạnh, Tân Phú</w:t>
        </w:r>
      </w:hyperlink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5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ung tâm chẩn đoán Y khoa Medic - 254 Hoà Hảo, Phường 4, Quận 10</w:t>
        </w:r>
      </w:hyperlink>
    </w:p>
    <w:p>
      <w:pPr>
        <w:pStyle w:val="Normal"/>
        <w:numPr>
          <w:ilvl w:val="0"/>
          <w:numId w:val="13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oàn Mỹ Hữu Nghị - 503 Nguyễn Oanh, Phường 6, Gò Vấp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- Đại Học Y Khoa Phạm Ngọc Thạch</w:t>
        </w:r>
      </w:hyperlink>
    </w:p>
    <w:p>
      <w:pPr>
        <w:pStyle w:val="Normal"/>
        <w:numPr>
          <w:ilvl w:val="0"/>
          <w:numId w:val="14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An Phúc - 504 Nguyễn Chí Thanh, Phường 7, Quận 10</w:t>
        </w:r>
      </w:hyperlink>
    </w:p>
    <w:p>
      <w:pPr>
        <w:pStyle w:val="Normal"/>
        <w:numPr>
          <w:ilvl w:val="0"/>
          <w:numId w:val="10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Trung Tâm Y Khoa KỲ HÒA - 268 Đường 3/2, Phường 12, Quận 10</w:t>
        </w:r>
      </w:hyperlink>
    </w:p>
    <w:p>
      <w:pPr>
        <w:pStyle w:val="Normal"/>
        <w:numPr>
          <w:ilvl w:val="0"/>
          <w:numId w:val="12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Khang An - 213 Đào Duy Từ, Phường 6, Quận 10</w:t>
        </w:r>
      </w:hyperlink>
    </w:p>
    <w:p>
      <w:pPr>
        <w:pStyle w:val="Normal"/>
        <w:numPr>
          <w:ilvl w:val="0"/>
          <w:numId w:val="5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Pháp Anh - 224-226 Nguyễn Duy Dương, Phường 4, Quận 10</w:t>
        </w:r>
      </w:hyperlink>
    </w:p>
    <w:p>
      <w:pPr>
        <w:pStyle w:val="Normal"/>
        <w:numPr>
          <w:ilvl w:val="0"/>
          <w:numId w:val="4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am Khoa BS Lê Vũ Tân - 26 Vĩnh Viễn, Phường 2, Quận 10</w:t>
        </w:r>
      </w:hyperlink>
    </w:p>
    <w:p>
      <w:pPr>
        <w:pStyle w:val="Normal"/>
        <w:numPr>
          <w:ilvl w:val="0"/>
          <w:numId w:val="10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490 - 490 Vĩnh Viễn, Phường 5, Quận 10</w:t>
        </w:r>
      </w:hyperlink>
    </w:p>
    <w:p>
      <w:pPr>
        <w:pStyle w:val="Normal"/>
        <w:numPr>
          <w:ilvl w:val="0"/>
          <w:numId w:val="13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123 Vĩnh Hội - 123 Vĩnh Hội, Phường 4, Quận 4</w:t>
        </w:r>
      </w:hyperlink>
    </w:p>
    <w:p>
      <w:pPr>
        <w:pStyle w:val="Normal"/>
        <w:numPr>
          <w:ilvl w:val="0"/>
          <w:numId w:val="5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6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s Nga - ĐườngHoàng Diệu, Phường 6, Quận 4</w:t>
        </w:r>
      </w:hyperlink>
    </w:p>
    <w:p>
      <w:pPr>
        <w:pStyle w:val="Normal"/>
        <w:numPr>
          <w:ilvl w:val="0"/>
          <w:numId w:val="9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An Phú - 251A Lương Định Của, An Phú, Quận 2</w:t>
        </w:r>
      </w:hyperlink>
    </w:p>
    <w:p>
      <w:pPr>
        <w:pStyle w:val="Normal"/>
        <w:numPr>
          <w:ilvl w:val="0"/>
          <w:numId w:val="7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ác sĩ Minh Hồng - 145 Đường Trần Não, P. Bình An, Quận 2</w:t>
        </w:r>
      </w:hyperlink>
    </w:p>
    <w:p>
      <w:pPr>
        <w:pStyle w:val="Normal"/>
        <w:numPr>
          <w:ilvl w:val="0"/>
          <w:numId w:val="5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mắt Đông Sài Gòn - 45 Đường số 10, Phường Bình Trưng Tây, Quận 2</w:t>
        </w:r>
      </w:hyperlink>
    </w:p>
    <w:p>
      <w:pPr>
        <w:pStyle w:val="Normal"/>
        <w:numPr>
          <w:ilvl w:val="0"/>
          <w:numId w:val="16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Mặt Trời - 91 Đường Nguyễn Duy Trinh, Phường Bình Trưng Tây, Quận 2</w:t>
        </w:r>
      </w:hyperlink>
    </w:p>
    <w:p>
      <w:pPr>
        <w:pStyle w:val="Normal"/>
        <w:numPr>
          <w:ilvl w:val="0"/>
          <w:numId w:val="14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Quốc tế KaiYen - số 99 Đường Trần Não, P. Bình An, Quận 2</w:t>
        </w:r>
      </w:hyperlink>
    </w:p>
    <w:p>
      <w:pPr>
        <w:pStyle w:val="Normal"/>
        <w:numPr>
          <w:ilvl w:val="0"/>
          <w:numId w:val="14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Quốc Tế Westway Estella Place Quận 2 - Estella Place, L5 - 15, 88 Song Hành, An Phú, Quận 2</w:t>
        </w:r>
      </w:hyperlink>
    </w:p>
    <w:p>
      <w:pPr>
        <w:pStyle w:val="Normal"/>
        <w:numPr>
          <w:ilvl w:val="0"/>
          <w:numId w:val="6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Maple Healthcare (Quận 2) - 19 Đặng Hữu Phổ, Thảo Điền, Quận 2</w:t>
        </w:r>
      </w:hyperlink>
    </w:p>
    <w:p>
      <w:pPr>
        <w:pStyle w:val="Normal"/>
        <w:numPr>
          <w:ilvl w:val="0"/>
          <w:numId w:val="3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VNVC Lê Đại Hành - Cao ốc Bảo Gia, 184 Lê Đại Hành, Phường 15, Quận 11</w:t>
        </w:r>
      </w:hyperlink>
    </w:p>
    <w:p>
      <w:pPr>
        <w:pStyle w:val="Normal"/>
        <w:numPr>
          <w:ilvl w:val="0"/>
          <w:numId w:val="15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ung Tâm Nha Khoa Khải Hoàng - 162 I Thân Văn Nhiếp, An Phú, Quận 2</w:t>
        </w:r>
      </w:hyperlink>
    </w:p>
    <w:p>
      <w:pPr>
        <w:pStyle w:val="Normal"/>
        <w:numPr>
          <w:ilvl w:val="0"/>
          <w:numId w:val="13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7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Trường Thành - 276 Đường Trần Não, P. Bình An, Quận 2</w:t>
        </w:r>
      </w:hyperlink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ác Sĩ Phan Văn Già Chuồn - 116 Đường Lê Văn Thịnh, Phường Bình Trưng Tây, Quận 2</w:t>
        </w:r>
      </w:hyperlink>
    </w:p>
    <w:p>
      <w:pPr>
        <w:pStyle w:val="Normal"/>
        <w:numPr>
          <w:ilvl w:val="0"/>
          <w:numId w:val="15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da liễu Dr Michaels HCMC - 87 Đường Trần Não, P. Bình An, Quận 2</w:t>
        </w:r>
      </w:hyperlink>
    </w:p>
    <w:p>
      <w:pPr>
        <w:pStyle w:val="Normal"/>
        <w:numPr>
          <w:ilvl w:val="0"/>
          <w:numId w:val="9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Raffles Medical - 167A Nam Kỳ Khởi Nghĩa, Phường 7, Quận 3</w:t>
        </w:r>
      </w:hyperlink>
    </w:p>
    <w:p>
      <w:pPr>
        <w:pStyle w:val="Normal"/>
        <w:numPr>
          <w:ilvl w:val="0"/>
          <w:numId w:val="12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hi Quận 7 (Bác sĩ Nhi Đồng 2) - 76 Đường số 37, Tân Quy, Quận 7</w:t>
        </w:r>
      </w:hyperlink>
    </w:p>
    <w:p>
      <w:pPr>
        <w:pStyle w:val="Normal"/>
        <w:numPr>
          <w:ilvl w:val="0"/>
          <w:numId w:val="3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arePlus Quận 7 - 105 Tôn Dật Tiên, Tân Phú, Quận 7</w:t>
        </w:r>
      </w:hyperlink>
    </w:p>
    <w:p>
      <w:pPr>
        <w:pStyle w:val="Normal"/>
        <w:numPr>
          <w:ilvl w:val="0"/>
          <w:numId w:val="4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Yersin - 8-10 Trương Định, Phường 6, Quận 3</w:t>
        </w:r>
      </w:hyperlink>
    </w:p>
    <w:p>
      <w:pPr>
        <w:pStyle w:val="Normal"/>
        <w:numPr>
          <w:ilvl w:val="0"/>
          <w:numId w:val="9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gã Năm Chuồng Chó - 434 Đường Nguyễn Văn Nghi, Phường 7, Gò Vấp</w:t>
        </w:r>
      </w:hyperlink>
    </w:p>
    <w:p>
      <w:pPr>
        <w:pStyle w:val="Normal"/>
        <w:numPr>
          <w:ilvl w:val="0"/>
          <w:numId w:val="14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gã tư Phú Nhuận - Phường 3, Phú Nhuận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gã tư An Sương - Xa lộ Đại Hàn, Tân Thới Nhất, Quận 12</w:t>
        </w:r>
      </w:hyperlink>
    </w:p>
    <w:p>
      <w:pPr>
        <w:pStyle w:val="Normal"/>
        <w:numPr>
          <w:ilvl w:val="0"/>
          <w:numId w:val="13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8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Duy Khang - 51-53 Đường D4, Tân Hưng, Quận 7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Sài Gòn - Quận 7 - 441 Lê Văn Lương, Tân Phong, Quận 7</w:t>
        </w:r>
      </w:hyperlink>
    </w:p>
    <w:p>
      <w:pPr>
        <w:pStyle w:val="Normal"/>
        <w:numPr>
          <w:ilvl w:val="0"/>
          <w:numId w:val="4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Liên Tâm 3 - 63 Cao Triều Phát, Tân Phong, Quận 7</w:t>
        </w:r>
      </w:hyperlink>
    </w:p>
    <w:p>
      <w:pPr>
        <w:pStyle w:val="Normal"/>
        <w:numPr>
          <w:ilvl w:val="0"/>
          <w:numId w:val="2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Da Liễu Quận 7 - 19 Mai Văn Vĩnh, Tân Quy, Quận 7</w:t>
        </w:r>
      </w:hyperlink>
    </w:p>
    <w:p>
      <w:pPr>
        <w:pStyle w:val="Normal"/>
        <w:numPr>
          <w:ilvl w:val="0"/>
          <w:numId w:val="12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Mỹ Kim - 8-1A Hà Huy Tập, Tân Phong, Quận 7</w:t>
        </w:r>
      </w:hyperlink>
    </w:p>
    <w:p>
      <w:pPr>
        <w:pStyle w:val="Normal"/>
        <w:numPr>
          <w:ilvl w:val="0"/>
          <w:numId w:val="14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ênh viện Quận 7 - 101 Nguyễn Thị Thập, Tân Phú, Quận 7</w:t>
        </w:r>
      </w:hyperlink>
    </w:p>
    <w:p>
      <w:pPr>
        <w:pStyle w:val="Normal"/>
        <w:numPr>
          <w:ilvl w:val="0"/>
          <w:numId w:val="5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Tai - Mũi - Họng Bs Nguyễn Anh Tuấn</w:t>
        </w:r>
      </w:hyperlink>
    </w:p>
    <w:p>
      <w:pPr>
        <w:pStyle w:val="Normal"/>
        <w:numPr>
          <w:ilvl w:val="0"/>
          <w:numId w:val="14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Y Khoa Phước An 1 - 274 Huỳnh Tấn Phát, Tân Thuận Tây, Quận 7</w:t>
        </w:r>
      </w:hyperlink>
    </w:p>
    <w:p>
      <w:pPr>
        <w:pStyle w:val="Normal"/>
        <w:numPr>
          <w:ilvl w:val="0"/>
          <w:numId w:val="3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S Phan Trung Hòa - A45 Đường 4A, Tân Hưng, Quận 7</w:t>
        </w:r>
      </w:hyperlink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Tim Mạch BS Khương - BS Huyền - 36L Đường Số 4, Đường Hoàng Quốc Việt, Quận 7</w:t>
        </w:r>
      </w:hyperlink>
    </w:p>
    <w:p>
      <w:pPr>
        <w:pStyle w:val="Normal"/>
        <w:numPr>
          <w:ilvl w:val="0"/>
          <w:numId w:val="15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9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Hoàng Nguyên - Số 2 Đường số 5, Tân Thuận Đông, Quận 7</w:t>
        </w:r>
      </w:hyperlink>
    </w:p>
    <w:p>
      <w:pPr>
        <w:pStyle w:val="Normal"/>
        <w:numPr>
          <w:ilvl w:val="0"/>
          <w:numId w:val="16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ung tâm y tế Dự Phòng Quận 7 - 101 Nguyễn Thị Thập, Tân Phú, Quận 7</w:t>
        </w:r>
      </w:hyperlink>
    </w:p>
    <w:p>
      <w:pPr>
        <w:pStyle w:val="Normal"/>
        <w:numPr>
          <w:ilvl w:val="0"/>
          <w:numId w:val="8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Đa khoa Tân Hưng - 871 Trần Xuân Soạn, Tân Hưng, Quận 7</w:t>
        </w:r>
      </w:hyperlink>
    </w:p>
    <w:p>
      <w:pPr>
        <w:pStyle w:val="Normal"/>
        <w:numPr>
          <w:ilvl w:val="0"/>
          <w:numId w:val="6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ung Tâm Dinh Dưỡng TPHCM - 180 Lê Văn Sỹ, Phường 10, Phú Nhuận</w:t>
        </w:r>
      </w:hyperlink>
    </w:p>
    <w:p>
      <w:pPr>
        <w:pStyle w:val="Normal"/>
        <w:numPr>
          <w:ilvl w:val="0"/>
          <w:numId w:val="15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hợ Ngã Ba Bầu - Đ. Bùi Văn Ngữ, Tân Chánh Hiệp, Hóc Môn</w:t>
        </w:r>
      </w:hyperlink>
    </w:p>
    <w:p>
      <w:pPr>
        <w:pStyle w:val="Normal"/>
        <w:numPr>
          <w:ilvl w:val="0"/>
          <w:numId w:val="11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STO Phương Đông - 79 Thành Thái, Phường 14, Quận 10</w:t>
        </w:r>
      </w:hyperlink>
    </w:p>
    <w:p>
      <w:pPr>
        <w:pStyle w:val="Normal"/>
        <w:numPr>
          <w:ilvl w:val="0"/>
          <w:numId w:val="16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ầu Bình Lợi - Phạm Văn Đồng, Q. Bình Thạnh</w:t>
        </w:r>
      </w:hyperlink>
    </w:p>
    <w:p>
      <w:pPr>
        <w:pStyle w:val="Normal"/>
        <w:numPr>
          <w:ilvl w:val="0"/>
          <w:numId w:val="12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Tiêu hóa - Nội Soi-Xét Nghiệm 91 - 91 Phạm Hữu Chí, Phường 12, Quận 5</w:t>
        </w:r>
      </w:hyperlink>
    </w:p>
    <w:p>
      <w:pPr>
        <w:pStyle w:val="Normal"/>
        <w:numPr>
          <w:ilvl w:val="0"/>
          <w:numId w:val="4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Đại Y Clinic - 274 Hải Thượng Lãn Ông, Phường 14, Quận 5</w:t>
        </w:r>
      </w:hyperlink>
    </w:p>
    <w:p>
      <w:pPr>
        <w:pStyle w:val="Normal"/>
        <w:numPr>
          <w:ilvl w:val="0"/>
          <w:numId w:val="12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Nhật Anh - 20 Ngô Quyền, Phường 6, Quận 5</w:t>
        </w:r>
      </w:hyperlink>
    </w:p>
    <w:p>
      <w:pPr>
        <w:pStyle w:val="Normal"/>
        <w:numPr>
          <w:ilvl w:val="0"/>
          <w:numId w:val="9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0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Nhi Bs Ngô Minh Xuân</w:t>
        </w:r>
      </w:hyperlink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Nam Học TPHCM - 2n Phạm Hữu Chí, Phường 12, Quận 5</w:t>
        </w:r>
      </w:hyperlink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Minh Phúc - 137A1 Nguyễn Chí Thanh, Phường 9, Quận 5</w:t>
        </w:r>
      </w:hyperlink>
    </w:p>
    <w:p>
      <w:pPr>
        <w:pStyle w:val="Normal"/>
        <w:numPr>
          <w:ilvl w:val="0"/>
          <w:numId w:val="6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Quốc tế CHAC - 110A Ngô Quyền, Phường 8, Quận 5</w:t>
        </w:r>
      </w:hyperlink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Lao Phổi Bs Nguyễn Văn Tẩn</w:t>
        </w:r>
      </w:hyperlink>
    </w:p>
    <w:p>
      <w:pPr>
        <w:pStyle w:val="Normal"/>
        <w:numPr>
          <w:ilvl w:val="0"/>
          <w:numId w:val="11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Âu Châu - 508 Ngô Gia Tự, Phường 9, Quận 5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huyên Khoa Sản Bs Huỳnh Xuân Nghiêm</w:t>
        </w:r>
      </w:hyperlink>
    </w:p>
    <w:p>
      <w:pPr>
        <w:pStyle w:val="Normal"/>
        <w:numPr>
          <w:ilvl w:val="0"/>
          <w:numId w:val="11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Thân Dân - 686 Đường Trần Hưng Đạo, Phường 2, Quận 5</w:t>
        </w:r>
      </w:hyperlink>
    </w:p>
    <w:p>
      <w:pPr>
        <w:pStyle w:val="Normal"/>
        <w:numPr>
          <w:ilvl w:val="0"/>
          <w:numId w:val="11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kỹ thuật CAO PHOENIX - 20 đường Phước Hưng, Phường 8, Quận 5</w:t>
        </w:r>
      </w:hyperlink>
    </w:p>
    <w:p>
      <w:pPr>
        <w:pStyle w:val="Normal"/>
        <w:numPr>
          <w:ilvl w:val="0"/>
          <w:numId w:val="8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Quận 5 - 642 A Nguyễn Trãi, Phường 11, Quận 5</w:t>
        </w:r>
      </w:hyperlink>
    </w:p>
    <w:p>
      <w:pPr>
        <w:pStyle w:val="Normal"/>
        <w:numPr>
          <w:ilvl w:val="0"/>
          <w:numId w:val="8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1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ội - TS. BS. Võ Duy Thông - 20 Trần Xuân Hoà, Phường 7, Quận 5</w:t>
        </w:r>
      </w:hyperlink>
    </w:p>
    <w:p>
      <w:pPr>
        <w:pStyle w:val="Normal"/>
        <w:numPr>
          <w:ilvl w:val="0"/>
          <w:numId w:val="10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Mắt Bác Sĩ Trang Thanh Nghiệp - 523 Hồng Bàng, Phường 14, Quận 5</w:t>
        </w:r>
      </w:hyperlink>
    </w:p>
    <w:p>
      <w:pPr>
        <w:pStyle w:val="Normal"/>
        <w:numPr>
          <w:ilvl w:val="0"/>
          <w:numId w:val="5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ảng Hà Nội - Bạch Đằng, P. Thanh Lương, Q. Hai Bà Trưng</w:t>
        </w:r>
      </w:hyperlink>
    </w:p>
    <w:p>
      <w:pPr>
        <w:pStyle w:val="Normal"/>
        <w:numPr>
          <w:ilvl w:val="0"/>
          <w:numId w:val="7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Vòng xoay An Phú - 1 Đường 22 Tháng 12, Khu phố An Phú, P. An Phú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hợ Phú Chánh A - Xã Phú Chánh, Thị xã Tân Uyên, T. Bình Dương</w:t>
        </w:r>
      </w:hyperlink>
    </w:p>
    <w:p>
      <w:pPr>
        <w:pStyle w:val="Normal"/>
        <w:numPr>
          <w:ilvl w:val="0"/>
          <w:numId w:val="8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hợ Bình Triệu - 13 Quốc Lộ 13, Hiệp Bình Chánh, Thủ Đức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S Đoàn Anh Vũ-Khám Bệnh Trĩ Tiêu Hoá Gan Mật</w:t>
        </w:r>
      </w:hyperlink>
    </w:p>
    <w:p>
      <w:pPr>
        <w:pStyle w:val="Normal"/>
        <w:numPr>
          <w:ilvl w:val="0"/>
          <w:numId w:val="11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oàng Kim - 128 Ba Tháng Hai, Xuân Khánh, Ninh Kiều</w:t>
        </w:r>
      </w:hyperlink>
    </w:p>
    <w:p>
      <w:pPr>
        <w:pStyle w:val="Normal"/>
        <w:numPr>
          <w:ilvl w:val="0"/>
          <w:numId w:val="5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Cần Thơ - 133A Đ. Trần Hưng Đạo, An Phú, Ninh Kiều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Da Liễu O2 SKIN - Chi Nhánh Cần Thơ</w:t>
        </w:r>
      </w:hyperlink>
    </w:p>
    <w:p>
      <w:pPr>
        <w:pStyle w:val="Normal"/>
        <w:numPr>
          <w:ilvl w:val="0"/>
          <w:numId w:val="9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2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Y Khoa Vạn Phước Cửu Long - 19 Đường Nguyễn Văn Linh, Hưng Lợi, Ninh Kiều</w:t>
        </w:r>
      </w:hyperlink>
    </w:p>
    <w:p>
      <w:pPr>
        <w:pStyle w:val="Normal"/>
        <w:numPr>
          <w:ilvl w:val="0"/>
          <w:numId w:val="15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hơn Nghĩa Đường - 86 Hải Thượng Lãn Ông, Phường 10, Quận 5</w:t>
        </w:r>
      </w:hyperlink>
    </w:p>
    <w:p>
      <w:pPr>
        <w:pStyle w:val="Normal"/>
        <w:numPr>
          <w:ilvl w:val="0"/>
          <w:numId w:val="11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hân Đạo Kinh 7 - 87 Kênh 7B, Thạnh Đông A, Tân Hịêp, tỉnh Kiên Giang</w:t>
        </w:r>
      </w:hyperlink>
    </w:p>
    <w:p>
      <w:pPr>
        <w:pStyle w:val="Normal"/>
        <w:numPr>
          <w:ilvl w:val="0"/>
          <w:numId w:val="14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Đột quỵ Tim mạch Cần Thơ - 397 Nguyễn Văn Cừ nối dài, An Bình, Ninh Kiều</w:t>
        </w:r>
      </w:hyperlink>
    </w:p>
    <w:p>
      <w:pPr>
        <w:pStyle w:val="Normal"/>
        <w:numPr>
          <w:ilvl w:val="0"/>
          <w:numId w:val="3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Mắt Sài Gòn Cần Thơ - 717 Ba Tháng Hai, An Bình, Ninh Kiề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ung Tâm Giám Định ADN - NIPT Cần Thơ DNA TESTINGS</w:t>
        </w:r>
      </w:hyperlink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Viện Chăm Sóc Da FOB - 2 Đ. Lý Tự Trọng, An Lạc, Ninh Kiều</w:t>
        </w:r>
      </w:hyperlink>
    </w:p>
    <w:p>
      <w:pPr>
        <w:pStyle w:val="Normal"/>
        <w:numPr>
          <w:ilvl w:val="0"/>
          <w:numId w:val="7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Phụ sản TP. Cần Thơ - 106 Đường Cách Mạng Tháng 8, Cái Khế, Ninh Kiều</w:t>
        </w:r>
      </w:hyperlink>
    </w:p>
    <w:p>
      <w:pPr>
        <w:pStyle w:val="Normal"/>
        <w:numPr>
          <w:ilvl w:val="0"/>
          <w:numId w:val="11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ung Tâm Giám Định Y Khoa - 105 Bùi Hữu Nghĩa, Phường 5, Quận 5</w:t>
        </w:r>
      </w:hyperlink>
    </w:p>
    <w:p>
      <w:pPr>
        <w:pStyle w:val="Normal"/>
        <w:numPr>
          <w:ilvl w:val="0"/>
          <w:numId w:val="75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Mắt - Bs CKII Cẩm Thanh - 42 Bùi Thị Xuân, An Hội, Ninh Kiều</w:t>
        </w:r>
      </w:hyperlink>
    </w:p>
    <w:p>
      <w:pPr>
        <w:pStyle w:val="Normal"/>
        <w:numPr>
          <w:ilvl w:val="0"/>
          <w:numId w:val="12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3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Tai Mũi Họng TP. Cần Thơ - 153 Đường Trần Hưng Đạo, Phường Ninh Kiều</w:t>
        </w:r>
      </w:hyperlink>
    </w:p>
    <w:p>
      <w:pPr>
        <w:pStyle w:val="Normal"/>
        <w:numPr>
          <w:ilvl w:val="0"/>
          <w:numId w:val="6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quốc tế Phương Châu - 300 Nguyễn Văn Cừ nối dài, Phường An Khánh, Ninh Kiều</w:t>
        </w:r>
      </w:hyperlink>
    </w:p>
    <w:p>
      <w:pPr>
        <w:pStyle w:val="Normal"/>
        <w:numPr>
          <w:ilvl w:val="0"/>
          <w:numId w:val="4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ông viên 30/4 Đồng Nai - 23 Đ. Nguyễn Ái Quốc, Tân Biên, Thành phố Biên Hòa</w:t>
        </w:r>
      </w:hyperlink>
    </w:p>
    <w:p>
      <w:pPr>
        <w:pStyle w:val="Normal"/>
        <w:numPr>
          <w:ilvl w:val="0"/>
          <w:numId w:val="5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hợ Hoa Hồ Thị Kỷ - Hẻm 52 Hồ Thị Kỷ, Phường 1, Quận 10</w:t>
        </w:r>
      </w:hyperlink>
    </w:p>
    <w:p>
      <w:pPr>
        <w:pStyle w:val="Normal"/>
        <w:numPr>
          <w:ilvl w:val="0"/>
          <w:numId w:val="9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Hồ Giảng Võ - Trần Huy Liệu, P. Giảng Võ, Q. Ba Đình, Hà Nội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ông an Phường Dịch Vọng Hậu - 36, Trần Thái Tông, Phường Dịch Vọng Hậu</w:t>
        </w:r>
      </w:hyperlink>
    </w:p>
    <w:p>
      <w:pPr>
        <w:pStyle w:val="Normal"/>
        <w:numPr>
          <w:ilvl w:val="0"/>
          <w:numId w:val="16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Trung Tâm Y Khoa KỲ HÒA - 268 Đường 3/2, Phường 12, Quận 10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Pháp Anh - 224-226 Nguyễn Duy Dương, Phường 4, Quận 10</w:t>
        </w:r>
      </w:hyperlink>
    </w:p>
    <w:p>
      <w:pPr>
        <w:pStyle w:val="Normal"/>
        <w:numPr>
          <w:ilvl w:val="0"/>
          <w:numId w:val="12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ội tiết và tiểu đường - Bác sĩ Trần Văn Lượng</w:t>
        </w:r>
      </w:hyperlink>
    </w:p>
    <w:p>
      <w:pPr>
        <w:pStyle w:val="Normal"/>
        <w:numPr>
          <w:ilvl w:val="0"/>
          <w:numId w:val="10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guyễn Phúc Đường - 439/22 Hoà Hảo, Phường 5, Quận 10, Thành phố Hồ Chí Minh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4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huốc Xương Khớp Hiệu Quả - 2 Tô Hiến Thành, Phường 15, Quận 10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Công ty CP Bệnh Viện Y Dược Sài Gòn - 407 Đường Đỗ Xuân Hợp, Phước Long B, Quận 9</w:t>
        </w:r>
      </w:hyperlink>
    </w:p>
    <w:p>
      <w:pPr>
        <w:pStyle w:val="Normal"/>
        <w:numPr>
          <w:ilvl w:val="0"/>
          <w:numId w:val="16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òng chẩn trị y học cổ truyền Diệu Dược Đường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Nam Khoa bs Lê Vũ Tân - 26 Vĩnh Viễn, Phường 2, Quận 10</w:t>
        </w:r>
      </w:hyperlink>
    </w:p>
    <w:p>
      <w:pPr>
        <w:pStyle w:val="Normal"/>
        <w:numPr>
          <w:ilvl w:val="0"/>
          <w:numId w:val="9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tim mạch Hồng Tâm - 105 Đ. Thành Thái, Phường 14, Quận 10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BẢN VIỆT - 152/26 Đ. Thành Thái, Phường 12, Quận 10</w:t>
        </w:r>
      </w:hyperlink>
    </w:p>
    <w:p>
      <w:pPr>
        <w:pStyle w:val="Normal"/>
        <w:numPr>
          <w:ilvl w:val="0"/>
          <w:numId w:val="71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Trạm Y Tế Phường 12 Quận 10 - 85 Đ. Hoà Hưng, Phường 12, Quận 10</w:t>
        </w:r>
      </w:hyperlink>
    </w:p>
    <w:p>
      <w:pPr>
        <w:pStyle w:val="Normal"/>
        <w:numPr>
          <w:ilvl w:val="0"/>
          <w:numId w:val="9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Bệnh viện Đa khoa quận 10 - 571 Sư Vạn Hạnh, Phường 12, Quận 10</w:t>
        </w:r>
      </w:hyperlink>
    </w:p>
    <w:p>
      <w:pPr>
        <w:pStyle w:val="Normal"/>
        <w:numPr>
          <w:ilvl w:val="0"/>
          <w:numId w:val="98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- Bs Hồ Thị Thục Lan - LL2, Ba Vì, Phường 15, Quận 10</w:t>
        </w:r>
      </w:hyperlink>
    </w:p>
    <w:p>
      <w:pPr>
        <w:pStyle w:val="Normal"/>
        <w:numPr>
          <w:ilvl w:val="0"/>
          <w:numId w:val="2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8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Cơ Xương Khớp Sports Medic - 44 Hẻm 285 Cách Mạng Tháng Tám, Phường 12, Quận 10</w:t>
        </w:r>
      </w:hyperlink>
    </w:p>
    <w:p>
      <w:pPr>
        <w:pStyle w:val="Normal"/>
        <w:numPr>
          <w:ilvl w:val="0"/>
          <w:numId w:val="5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59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NHÂN VIỆT - 189 Lê Văn Việt, Hiệp Phú, Quận 9</w:t>
        </w:r>
      </w:hyperlink>
    </w:p>
    <w:p>
      <w:pPr>
        <w:pStyle w:val="Normal"/>
        <w:numPr>
          <w:ilvl w:val="0"/>
          <w:numId w:val="13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0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Bình Thái - 5 Hẻm 445, Phước Long B, Quận 9</w:t>
        </w:r>
      </w:hyperlink>
    </w:p>
    <w:p>
      <w:pPr>
        <w:pStyle w:val="Normal"/>
        <w:numPr>
          <w:ilvl w:val="0"/>
          <w:numId w:val="66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1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đa khoa Hoàn Hảo Quận 9 - 01B Hoàng Hữu Nam, Long Thạnh Mỹ, Quận 9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2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sản phụ khoa bác sĩ Tố Như - 270 Dương Đình Hội, Phước Long A, Quận 9</w:t>
        </w:r>
      </w:hyperlink>
    </w:p>
    <w:p>
      <w:pPr>
        <w:pStyle w:val="Normal"/>
        <w:numPr>
          <w:ilvl w:val="0"/>
          <w:numId w:val="7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3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Hòa Hảo Quận 9 - 11 Hoàng Hữu Nam, Long Thạnh Mỹ, Quận 9</w:t>
        </w:r>
      </w:hyperlink>
    </w:p>
    <w:p>
      <w:pPr>
        <w:pStyle w:val="Normal"/>
        <w:numPr>
          <w:ilvl w:val="0"/>
          <w:numId w:val="107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4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Bảo Việt - 20-22 Lê Văn Việt, Hiệp Phú, Quận 9</w:t>
        </w:r>
      </w:hyperlink>
    </w:p>
    <w:p>
      <w:pPr>
        <w:pStyle w:val="Normal"/>
        <w:numPr>
          <w:ilvl w:val="0"/>
          <w:numId w:val="134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5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Khám Da Liễu Bác Sĩ Bích Vân - 468 Lê Văn Việt, Tăng Nhơn Phú A, Quận 9</w:t>
        </w:r>
      </w:hyperlink>
    </w:p>
    <w:p>
      <w:pPr>
        <w:pStyle w:val="Normal"/>
        <w:numPr>
          <w:ilvl w:val="0"/>
          <w:numId w:val="69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6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Phòng Mạch Tiến Sĩ-Bác Sĩ Hà Văn Thiệu - 579 Đường Đỗ Xuân Hợp, Phước Long B, Quận 9</w:t>
        </w:r>
      </w:hyperlink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Arial" w:hAnsi="Arial" w:eastAsia="Times New Roman" w:cs="Arial"/>
          <w:color w:val="333333"/>
          <w:sz w:val="20"/>
          <w:szCs w:val="20"/>
        </w:rPr>
      </w:pPr>
      <w:hyperlink r:id="rId167" w:tgtFrame="_blank">
        <w:r>
          <w:rPr>
            <w:rStyle w:val="InternetLink"/>
            <w:rFonts w:eastAsia="Times New Roman" w:cs="Arial" w:ascii="Arial" w:hAnsi="Arial"/>
            <w:color w:val="0782C1"/>
            <w:sz w:val="20"/>
            <w:szCs w:val="20"/>
            <w:u w:val="single"/>
          </w:rPr>
          <w:t>Nha Khoa Pháp Việt Quận 9 - 20 Lã Xuân Oai, Tăng Nhơn Phú A, Quận 9</w:t>
        </w:r>
      </w:hyperlink>
    </w:p>
    <w:p>
      <w:pPr>
        <w:pStyle w:val="Heading1"/>
        <w:spacing w:before="280" w:after="280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mduongdi.com/" TargetMode="External"/><Relationship Id="rId3" Type="http://schemas.openxmlformats.org/officeDocument/2006/relationships/hyperlink" Target="https://timduongdi.com/bai-viet/202-to-hien-thanh-phuong-15-quan-10-phong-kham-da-khoa-nam-viet" TargetMode="External"/><Relationship Id="rId4" Type="http://schemas.openxmlformats.org/officeDocument/2006/relationships/hyperlink" Target="https://timduongdi.com/bai-viet/phong-kham-da-khoa-hoan-cau-80-82-chau-van-liem-phuong-11-quan-5" TargetMode="External"/><Relationship Id="rId5" Type="http://schemas.openxmlformats.org/officeDocument/2006/relationships/hyperlink" Target="https://timduongdi.com/bai-viet/phong-kham-da-khoa-dai-phuoc-829a-831-duong-3-2-phuong-7-quan-11" TargetMode="External"/><Relationship Id="rId6" Type="http://schemas.openxmlformats.org/officeDocument/2006/relationships/hyperlink" Target="https://timduongdi.com/bai-viet/phong-kham-da-khoa-tam-phat-44-ap-tra-quyt-thi-tran-chau-thanh-chau-thanh-soc-trang" TargetMode="External"/><Relationship Id="rId7" Type="http://schemas.openxmlformats.org/officeDocument/2006/relationships/hyperlink" Target="https://timduongdi.com/bai-viet/phong-kham-da-khoa-quoc-te-careplus" TargetMode="External"/><Relationship Id="rId8" Type="http://schemas.openxmlformats.org/officeDocument/2006/relationships/hyperlink" Target="https://timduongdi.com/bai-viet/phong-kham-da-khoa-hanh-phuc-424-duong-3-2" TargetMode="External"/><Relationship Id="rId9" Type="http://schemas.openxmlformats.org/officeDocument/2006/relationships/hyperlink" Target="https://timduongdi.com/bai-viet/phong-kham-da-khoa-5-sao-471-ly-thai-to-phuong-9-quan-10-thanh-pho-ho-chi-minh" TargetMode="External"/><Relationship Id="rId10" Type="http://schemas.openxmlformats.org/officeDocument/2006/relationships/hyperlink" Target="https://timduongdi.com/bai-viet/phong-kham-da-khoa-pacific-4b-le-quy-don-phuong-6-quan-3-thanh-pho-ho-chi-minh" TargetMode="External"/><Relationship Id="rId11" Type="http://schemas.openxmlformats.org/officeDocument/2006/relationships/hyperlink" Target="https://timduongdi.com/bai-viet/phong-kham-da-khoa-dha-healthcare-201a-nam-ky-khoi-nghia-phuong-7-quan-3" TargetMode="External"/><Relationship Id="rId12" Type="http://schemas.openxmlformats.org/officeDocument/2006/relationships/hyperlink" Target="https://timduongdi.com/bai-viet/phong-kham-da-khoa-quoc-te-monaco-healthcare-493-dien-bien-phu-phuong-3-quan-3" TargetMode="External"/><Relationship Id="rId13" Type="http://schemas.openxmlformats.org/officeDocument/2006/relationships/hyperlink" Target="https://timduongdi.com/bai-viet/phong-kham-da-khoa-hy-vong-103-thoai-ngoc-hau-hoa-thanh-tan-phu" TargetMode="External"/><Relationship Id="rId14" Type="http://schemas.openxmlformats.org/officeDocument/2006/relationships/hyperlink" Target="https://timduongdi.com/bai-viet/phong-kham-da-khoa-thien-phuoc-269-dien-bien-phu-phuong-7-quan-3" TargetMode="External"/><Relationship Id="rId15" Type="http://schemas.openxmlformats.org/officeDocument/2006/relationships/hyperlink" Target="https://timduongdi.com/bai-viet/phong-kham-da-khoa-diamond-181-vo-thi-sau-phuong-7-quan-3" TargetMode="External"/><Relationship Id="rId16" Type="http://schemas.openxmlformats.org/officeDocument/2006/relationships/hyperlink" Target="https://timduongdi.com/bai-viet/phong-kham-da-khoa-sai-gon-co-so-2-134-ly-thai-to-phuong-2-quan-3" TargetMode="External"/><Relationship Id="rId17" Type="http://schemas.openxmlformats.org/officeDocument/2006/relationships/hyperlink" Target="https://timduongdi.com/bai-viet/phong-kham-da-khoa-song-an-510-nguyen-dinh-chieu-phuong-4-quan-3" TargetMode="External"/><Relationship Id="rId18" Type="http://schemas.openxmlformats.org/officeDocument/2006/relationships/hyperlink" Target="https://timduongdi.com/bai-viet/phong-kham-da-khoa-hong-cuong-87-thanh-thai-phuong-14-quan-10" TargetMode="External"/><Relationship Id="rId19" Type="http://schemas.openxmlformats.org/officeDocument/2006/relationships/hyperlink" Target="https://timduongdi.com/bai-viet/phong-kham-hoan-my-sai-gon-4a-hoang-viet-phuong-4-quan-tan-binh" TargetMode="External"/><Relationship Id="rId20" Type="http://schemas.openxmlformats.org/officeDocument/2006/relationships/hyperlink" Target="https://timduongdi.com/bai-viet/phong-kham-da-khoa-vigor-health-102a-truong-dinh-phuong-9-quan-3" TargetMode="External"/><Relationship Id="rId21" Type="http://schemas.openxmlformats.org/officeDocument/2006/relationships/hyperlink" Target="https://timduongdi.com/bai-viet/phong-kham-ngoc-minh-20-22-lanh-binh-thang-phuong-12-quan-11" TargetMode="External"/><Relationship Id="rId22" Type="http://schemas.openxmlformats.org/officeDocument/2006/relationships/hyperlink" Target="https://timduongdi.com/bai-viet/phong-kham-430-minh-khai-430-nguyen-thi-minh-khai-phuong-5-quan-3" TargetMode="External"/><Relationship Id="rId23" Type="http://schemas.openxmlformats.org/officeDocument/2006/relationships/hyperlink" Target="https://timduongdi.com/bai-viet/phong-kham-vietlife-583-su-van-hanh-phuong-12-quan-10" TargetMode="External"/><Relationship Id="rId24" Type="http://schemas.openxmlformats.org/officeDocument/2006/relationships/hyperlink" Target="https://timduongdi.com/bai-viet/phong-kham-da-khoa-tri-lieu-va-phuc-hoi-chuc-nang-an-nhien" TargetMode="External"/><Relationship Id="rId25" Type="http://schemas.openxmlformats.org/officeDocument/2006/relationships/hyperlink" Target="https://timduongdi.com/bai-viet/phong-kham-da-khoa-dinh-tien-hoang-34-36-dinh-tien-hoang-da-kao-quan-1" TargetMode="External"/><Relationship Id="rId26" Type="http://schemas.openxmlformats.org/officeDocument/2006/relationships/hyperlink" Target="https://timduongdi.com/bai-viet/phong-kham-da-khoa-sim-med-239-hoa-binh-hiep-tan-tan-phu" TargetMode="External"/><Relationship Id="rId27" Type="http://schemas.openxmlformats.org/officeDocument/2006/relationships/hyperlink" Target="https://timduongdi.com/bai-viet/phong-kham-phu-khoa-bac-si-huynh-mai" TargetMode="External"/><Relationship Id="rId28" Type="http://schemas.openxmlformats.org/officeDocument/2006/relationships/hyperlink" Target="https://timduongdi.com/bai-viet/phong-kham-da-khoa-quoc-te-vinmec-sai-gon-2-tran-cao-van-da-kao-quan-1" TargetMode="External"/><Relationship Id="rId29" Type="http://schemas.openxmlformats.org/officeDocument/2006/relationships/hyperlink" Target="https://timduongdi.com/bai-viet/phong-kham-benh-vien-quoc-te-dr-khoa-116-go-dau-tan-quy-tan-phu" TargetMode="External"/><Relationship Id="rId30" Type="http://schemas.openxmlformats.org/officeDocument/2006/relationships/hyperlink" Target="https://timduongdi.com/bai-viet/benh-vien-tai-mui-hong-sai-gon-1-3-trinh-van-can-phuong-cau-ong-lanh-quan-1" TargetMode="External"/><Relationship Id="rId31" Type="http://schemas.openxmlformats.org/officeDocument/2006/relationships/hyperlink" Target="https://timduongdi.com/bai-viet/phong-kham-da-khoa-the-gioi-648-vo-van-kiet-phuong-1-quan-5" TargetMode="External"/><Relationship Id="rId32" Type="http://schemas.openxmlformats.org/officeDocument/2006/relationships/hyperlink" Target="https://timduongdi.com/bai-viet/phong-kham-phu-khoa-bac-si-vu-thi-thanh-dung" TargetMode="External"/><Relationship Id="rId33" Type="http://schemas.openxmlformats.org/officeDocument/2006/relationships/hyperlink" Target="https://timduongdi.com/bai-viet/phong-kham-benh-vien-dai-hoc-y-duoc-1-20-22-duong-quang-trung-phuong-12-quan-10" TargetMode="External"/><Relationship Id="rId34" Type="http://schemas.openxmlformats.org/officeDocument/2006/relationships/hyperlink" Target="https://timduongdi.com/bai-viet/phong-kham-da-khoa-thang-long-575-su-van-hanh-phuong-12-quan-10" TargetMode="External"/><Relationship Id="rId35" Type="http://schemas.openxmlformats.org/officeDocument/2006/relationships/hyperlink" Target="https://timduongdi.com/bai-viet/phong-kham-da-khoa-quoc-te-hang-xanh-395-dien-bien-phu-phuong-25-binh-thanh" TargetMode="External"/><Relationship Id="rId36" Type="http://schemas.openxmlformats.org/officeDocument/2006/relationships/hyperlink" Target="https://timduongdi.com/bai-viet/phong-kham-da-khoa-au-a-425-nguyen-van-luong-phuong-12-quan-6" TargetMode="External"/><Relationship Id="rId37" Type="http://schemas.openxmlformats.org/officeDocument/2006/relationships/hyperlink" Target="https://timduongdi.com/bai-viet/phong-kham-da-khoa-medlatec-sai-gon-98-thich-quang-duc-phuong-5-phu-nhuan" TargetMode="External"/><Relationship Id="rId38" Type="http://schemas.openxmlformats.org/officeDocument/2006/relationships/hyperlink" Target="https://timduongdi.com/bai-viet/phong-kham-da-khoa-viet-gia-166-duong-nguyen-van-thu-da-kao-quan-1" TargetMode="External"/><Relationship Id="rId39" Type="http://schemas.openxmlformats.org/officeDocument/2006/relationships/hyperlink" Target="https://timduongdi.com/bai-viet/phong-kham-trung-tam-y-te-ha-do-35b-duong-3-2-phuong-11-quan-10" TargetMode="External"/><Relationship Id="rId40" Type="http://schemas.openxmlformats.org/officeDocument/2006/relationships/hyperlink" Target="https://timduongdi.com/bai-viet/phong-kham-trung-tam-y-te-ha-do-35b-duong-3-2-phuong-11-quan-10" TargetMode="External"/><Relationship Id="rId41" Type="http://schemas.openxmlformats.org/officeDocument/2006/relationships/hyperlink" Target="https://timduongdi.com/bai-viet/phong-kham-548-546-550-nguyen-chi-thanh-phuong-7-quan-11" TargetMode="External"/><Relationship Id="rId42" Type="http://schemas.openxmlformats.org/officeDocument/2006/relationships/hyperlink" Target="https://timduongdi.com/bai-viet/phong-kham-chan-thuong-chinh-hinh-my-quoc" TargetMode="External"/><Relationship Id="rId43" Type="http://schemas.openxmlformats.org/officeDocument/2006/relationships/hyperlink" Target="https://timduongdi.com/bai-viet/phong-kham-quoc-te-exson-722-su-van-hanh-phuong-12-quan-10" TargetMode="External"/><Relationship Id="rId44" Type="http://schemas.openxmlformats.org/officeDocument/2006/relationships/hyperlink" Target="https://timduongdi.com/bai-viet/phong-kham-nhi-khoa-nancy-615a-d-tran-hung-dao-phuong-1-quan-5" TargetMode="External"/><Relationship Id="rId45" Type="http://schemas.openxmlformats.org/officeDocument/2006/relationships/hyperlink" Target="https://timduongdi.com/bai-viet/phong-kham-acc-99-nguyen-du-quan-1-thanh-pho-ho-chi-minh" TargetMode="External"/><Relationship Id="rId46" Type="http://schemas.openxmlformats.org/officeDocument/2006/relationships/hyperlink" Target="https://timduongdi.com/bai-viet/phong-kham-y-hoc-co-truyen-sai-gon-1061-b-cach-mang-thang-tam-phuong-7-tan-binh" TargetMode="External"/><Relationship Id="rId47" Type="http://schemas.openxmlformats.org/officeDocument/2006/relationships/hyperlink" Target="https://timduongdi.com/bai-viet/phong-kham-da-khoa-tran-diep-khanh-41-21-nguyen-oanh-phuong-10-go-vap" TargetMode="External"/><Relationship Id="rId48" Type="http://schemas.openxmlformats.org/officeDocument/2006/relationships/hyperlink" Target="https://timduongdi.com/bai-viet/phong-kham-da-khoa-bac-sai-gon-189-nguyen-oanh-phuong-10-go-vap" TargetMode="External"/><Relationship Id="rId49" Type="http://schemas.openxmlformats.org/officeDocument/2006/relationships/hyperlink" Target="https://timduongdi.com/bai-viet/phong-kham-da-lieu-o2-skin-343-5f-to-hien-thanh-phuong-12-quan-10" TargetMode="External"/><Relationship Id="rId50" Type="http://schemas.openxmlformats.org/officeDocument/2006/relationships/hyperlink" Target="https://timduongdi.com/bai-viet/phong-kham-dong-y-bao-thanh-duong-210-le-lai-phuong-pham-ngu-lao-quan-1" TargetMode="External"/><Relationship Id="rId51" Type="http://schemas.openxmlformats.org/officeDocument/2006/relationships/hyperlink" Target="https://timduongdi.com/bai-viet/phong-kham-da-lieu-doctor-scar-ss1n-hong-linh-phuong-15-quan-10" TargetMode="External"/><Relationship Id="rId52" Type="http://schemas.openxmlformats.org/officeDocument/2006/relationships/hyperlink" Target="https://timduongdi.com/bai-viet/phong-kham-da-khoa-vi-dan-69-dinh-bo-linh-phuong-26-binh-thanh" TargetMode="External"/><Relationship Id="rId53" Type="http://schemas.openxmlformats.org/officeDocument/2006/relationships/hyperlink" Target="https://timduongdi.com/bai-viet/phong-kham-da-lieu-bs-vinh-419-1-cach-mang-thang-tam-phuong-13-quan-10" TargetMode="External"/><Relationship Id="rId54" Type="http://schemas.openxmlformats.org/officeDocument/2006/relationships/hyperlink" Target="https://timduongdi.com/bai-viet/phong-kham-chuyen-khoa-phcn-ngoc-duc" TargetMode="External"/><Relationship Id="rId55" Type="http://schemas.openxmlformats.org/officeDocument/2006/relationships/hyperlink" Target="https://timduongdi.com/bai-viet/phong-kham-ngoc-lan-55-25-le-thi-hong-gam-phuong-nguyen-thai-binh-quan-1" TargetMode="External"/><Relationship Id="rId56" Type="http://schemas.openxmlformats.org/officeDocument/2006/relationships/hyperlink" Target="https://timduongdi.com/bai-viet/phong-kham-chuyen-khoa-da-lieu-bs-chau-van-tro" TargetMode="External"/><Relationship Id="rId57" Type="http://schemas.openxmlformats.org/officeDocument/2006/relationships/hyperlink" Target="https://timduongdi.com/bai-viet/fv-saigon-clinic-bitexco-financial-tower-3rd-2-hai-trieu-st-quan-1" TargetMode="External"/><Relationship Id="rId58" Type="http://schemas.openxmlformats.org/officeDocument/2006/relationships/hyperlink" Target="https://timduongdi.com/bai-viet/phong-kham-da-khoa-thanh-cong-36-duong-cn-4-tay-thanh-tan-phu" TargetMode="External"/><Relationship Id="rId59" Type="http://schemas.openxmlformats.org/officeDocument/2006/relationships/hyperlink" Target="https://timduongdi.com/bai-viet/trung-tam-chan-doan-y-khoa-medic-254-hoa-hao-phuong-4-quan-10" TargetMode="External"/><Relationship Id="rId60" Type="http://schemas.openxmlformats.org/officeDocument/2006/relationships/hyperlink" Target="https://timduongdi.com/bai-viet/phong-kham-da-khoa-hoan-my-huu-nghi-503-nguyen-oanh-phuong-6-go-vap" TargetMode="External"/><Relationship Id="rId61" Type="http://schemas.openxmlformats.org/officeDocument/2006/relationships/hyperlink" Target="https://timduongdi.com/bai-viet/phong-kham-da-khoa-dai-hoc-y-khoa-pham-ngoc-thach" TargetMode="External"/><Relationship Id="rId62" Type="http://schemas.openxmlformats.org/officeDocument/2006/relationships/hyperlink" Target="https://timduongdi.com/bai-viet/phong-kham-da-khoa-an-phuc-504-nguyen-chi-thanh-phuong-7-quan-10" TargetMode="External"/><Relationship Id="rId63" Type="http://schemas.openxmlformats.org/officeDocument/2006/relationships/hyperlink" Target="https://timduongdi.com/bai-viet/phong-kham-trung-tam-y-khoa-ky-hoa-268-duong-3-2-phuong-12-quan-10" TargetMode="External"/><Relationship Id="rId64" Type="http://schemas.openxmlformats.org/officeDocument/2006/relationships/hyperlink" Target="https://timduongdi.com/bai-viet/phong-kham-da-khoa-khang-an-213-dao-duy-tu-phuong-6-quan-10" TargetMode="External"/><Relationship Id="rId65" Type="http://schemas.openxmlformats.org/officeDocument/2006/relationships/hyperlink" Target="https://timduongdi.com/bai-viet/phong-kham-da-khoa-phap-anh-224-226-nguyen-duy-duong-phuong-4-quan-10" TargetMode="External"/><Relationship Id="rId66" Type="http://schemas.openxmlformats.org/officeDocument/2006/relationships/hyperlink" Target="https://timduongdi.com/bai-viet/phong-kham-nam-khoa-bs-le-vu-tan-26-vinh-vien-phuong-2-quan-10" TargetMode="External"/><Relationship Id="rId67" Type="http://schemas.openxmlformats.org/officeDocument/2006/relationships/hyperlink" Target="https://timduongdi.com/bai-viet/phong-kham-chuyen-khoa-490-490-vinh-vien-phuong-5-quan-10" TargetMode="External"/><Relationship Id="rId68" Type="http://schemas.openxmlformats.org/officeDocument/2006/relationships/hyperlink" Target="https://timduongdi.com/bai-viet/phong-kham-da-khoa-123-vinh-hoi-123-vinh-hoi-phuong-4-quan-4" TargetMode="External"/><Relationship Id="rId69" Type="http://schemas.openxmlformats.org/officeDocument/2006/relationships/hyperlink" Target="https://timduongdi.com/bai-viet/phong-kham-bs-nga-duong-hoang-dieu-phuong-6-quan-4" TargetMode="External"/><Relationship Id="rId70" Type="http://schemas.openxmlformats.org/officeDocument/2006/relationships/hyperlink" Target="https://timduongdi.com/bai-viet/phong-kham-da-khoa-quoc-te-an-phu-251a-luong-dinh-cua-an-phu-quan-2" TargetMode="External"/><Relationship Id="rId71" Type="http://schemas.openxmlformats.org/officeDocument/2006/relationships/hyperlink" Target="https://timduongdi.com/bai-viet/phong-kham-bac-si-minh-hong-145-duong-tran-nao-p-binh-an-quan-2" TargetMode="External"/><Relationship Id="rId72" Type="http://schemas.openxmlformats.org/officeDocument/2006/relationships/hyperlink" Target="https://timduongdi.com/bai-viet/phong-kham-mat-dong-sai-gon-45-duong-so-10-phuong-binh-trung-tay-quan-2" TargetMode="External"/><Relationship Id="rId73" Type="http://schemas.openxmlformats.org/officeDocument/2006/relationships/hyperlink" Target="https://timduongdi.com/bai-viet/nha-khoa-mat-troi-91-duong-nguyen-duy-trinh-phuong-binh-trung-tay-quan-2" TargetMode="External"/><Relationship Id="rId74" Type="http://schemas.openxmlformats.org/officeDocument/2006/relationships/hyperlink" Target="https://timduongdi.com/bai-viet/nha-khoa-quoc-te-kaiyen-so-99-duong-tran-nao-p-binh-an-quan-2" TargetMode="External"/><Relationship Id="rId75" Type="http://schemas.openxmlformats.org/officeDocument/2006/relationships/hyperlink" Target="https://timduongdi.com/bai-viet/nha-khoa-quoc-te-westway-estella-place-quan-2" TargetMode="External"/><Relationship Id="rId76" Type="http://schemas.openxmlformats.org/officeDocument/2006/relationships/hyperlink" Target="https://timduongdi.com/bai-viet/phong-kham-maple-healthcare-quan-2-19-dang-huu-pho-thao-dien-quan-2" TargetMode="External"/><Relationship Id="rId77" Type="http://schemas.openxmlformats.org/officeDocument/2006/relationships/hyperlink" Target="https://timduongdi.com/bai-viet/vnvc-le-dai-hanh-cao-oc-bao-gia-184-le-dai-hanh-phuong-15-quan-11" TargetMode="External"/><Relationship Id="rId78" Type="http://schemas.openxmlformats.org/officeDocument/2006/relationships/hyperlink" Target="https://timduongdi.com/bai-viet/trung-tam-nha-khoa-khai-hoang-162-i-than-van-nhiep-an-phu-quan-2" TargetMode="External"/><Relationship Id="rId79" Type="http://schemas.openxmlformats.org/officeDocument/2006/relationships/hyperlink" Target="https://timduongdi.com/bai-viet/nha-khoa-truong-thanh-276-duong-tran-nao-p-binh-an-quan-2" TargetMode="External"/><Relationship Id="rId80" Type="http://schemas.openxmlformats.org/officeDocument/2006/relationships/hyperlink" Target="https://timduongdi.com/bai-viet/phong-kham-bac-si-phan-van-gia-chuon-116-duong-le-van-thinh" TargetMode="External"/><Relationship Id="rId81" Type="http://schemas.openxmlformats.org/officeDocument/2006/relationships/hyperlink" Target="https://timduongdi.com/bai-viet/phong-kham-da-lieu-dr-michaels-hcmc-87-duong-tran-nao-p-binh-an-quan-2" TargetMode="External"/><Relationship Id="rId82" Type="http://schemas.openxmlformats.org/officeDocument/2006/relationships/hyperlink" Target="https://timduongdi.com/bai-viet/phong-kham-raffles-medical-167a-nam-ky-khoi-nghia-phuong-7-quan-3" TargetMode="External"/><Relationship Id="rId83" Type="http://schemas.openxmlformats.org/officeDocument/2006/relationships/hyperlink" Target="https://timduongdi.com/bai-viet/phong-kham-nhi-quan-7-bac-si-nhi-dong-2-76-duong-so-37-tan-quy-quan-7" TargetMode="External"/><Relationship Id="rId84" Type="http://schemas.openxmlformats.org/officeDocument/2006/relationships/hyperlink" Target="https://timduongdi.com/bai-viet/phong-kham-careplus-quan-7-105-ton-dat-tien-tan-phu-quan-7" TargetMode="External"/><Relationship Id="rId85" Type="http://schemas.openxmlformats.org/officeDocument/2006/relationships/hyperlink" Target="https://timduongdi.com/bai-viet/phong-kham-da-khoa-quoc-te-yersin-8-10-truong-dinh-phuong-6-quan-3" TargetMode="External"/><Relationship Id="rId86" Type="http://schemas.openxmlformats.org/officeDocument/2006/relationships/hyperlink" Target="https://timduongdi.com/bai-viet/nga-nam-chuong-cho-434-duong-nguyen-van-nghi-phuong-7-go-vap" TargetMode="External"/><Relationship Id="rId87" Type="http://schemas.openxmlformats.org/officeDocument/2006/relationships/hyperlink" Target="https://timduongdi.com/bai-viet/nga-tu-phu-nhuan-phuong-3-phu-nhuan" TargetMode="External"/><Relationship Id="rId88" Type="http://schemas.openxmlformats.org/officeDocument/2006/relationships/hyperlink" Target="https://timduongdi.com/bai-viet/nga-tu-an-suong-xa-lo-dai-han-tan-thoi-nhat-quan-12" TargetMode="External"/><Relationship Id="rId89" Type="http://schemas.openxmlformats.org/officeDocument/2006/relationships/hyperlink" Target="https://timduongdi.com/bai-viet/phong-kham-da-khoa-duy-khang-51-53-duong-d4-tan-hung-quan-7" TargetMode="External"/><Relationship Id="rId90" Type="http://schemas.openxmlformats.org/officeDocument/2006/relationships/hyperlink" Target="https://timduongdi.com/bai-viet/phong-kham-da-khoa-quoc-te-sai-gon-quan-7-441-le-van-luong-tan-phong-quan-7" TargetMode="External"/><Relationship Id="rId91" Type="http://schemas.openxmlformats.org/officeDocument/2006/relationships/hyperlink" Target="https://timduongdi.com/bai-viet/phong-kham-da-khoa-lien-tam-3-63-cao-trieu-phat-tan-phong-quan-7" TargetMode="External"/><Relationship Id="rId92" Type="http://schemas.openxmlformats.org/officeDocument/2006/relationships/hyperlink" Target="https://timduongdi.com/bai-viet/phong-kham-chuyen-khoa-da-lieu-quan-7-19-mai-van-vinh-tan-quy-quan-7" TargetMode="External"/><Relationship Id="rId93" Type="http://schemas.openxmlformats.org/officeDocument/2006/relationships/hyperlink" Target="https://timduongdi.com/bai-viet/phong-kham-my-kim-8-1a-ha-huy-tap-tan-phong-quan-7" TargetMode="External"/><Relationship Id="rId94" Type="http://schemas.openxmlformats.org/officeDocument/2006/relationships/hyperlink" Target="https://timduongdi.com/bai-viet/benh-vien-quan-7-101-nguyen-thi-thap-tan-phu-quan-7" TargetMode="External"/><Relationship Id="rId95" Type="http://schemas.openxmlformats.org/officeDocument/2006/relationships/hyperlink" Target="https://timduongdi.com/bai-viet/phong-kham-chuyen-khoa-tai-mui-hong-bs-nguyen-anh-tuan" TargetMode="External"/><Relationship Id="rId96" Type="http://schemas.openxmlformats.org/officeDocument/2006/relationships/hyperlink" Target="https://timduongdi.com/bai-viet/y-khoa-phuoc-an-1-274-huynh-tan-phat-tan-thuan-tay-quan-7" TargetMode="External"/><Relationship Id="rId97" Type="http://schemas.openxmlformats.org/officeDocument/2006/relationships/hyperlink" Target="https://timduongdi.com/bai-viet/phong-kham-bs-phan-trung-hoa-a45-duong-4a-tan-hung-quan-7" TargetMode="External"/><Relationship Id="rId98" Type="http://schemas.openxmlformats.org/officeDocument/2006/relationships/hyperlink" Target="https://timduongdi.com/bai-viet/phong-kham-tim-mach-bs-khuong-bs-huyen" TargetMode="External"/><Relationship Id="rId99" Type="http://schemas.openxmlformats.org/officeDocument/2006/relationships/hyperlink" Target="https://timduongdi.com/bai-viet/phong-kham-hoang-nguyen-so-2-duong-so-5-tan-thuan-dong-quan-7" TargetMode="External"/><Relationship Id="rId100" Type="http://schemas.openxmlformats.org/officeDocument/2006/relationships/hyperlink" Target="https://timduongdi.com/bai-viet/trung-tam-y-te-du-phong-quan-7-101-nguyen-thi-thap-tan-phu-quan-7" TargetMode="External"/><Relationship Id="rId101" Type="http://schemas.openxmlformats.org/officeDocument/2006/relationships/hyperlink" Target="https://timduongdi.com/bai-viet/benh-vien-da-khoa-tan-hung-871-tran-xuan-soan-tan-hung-quan-7" TargetMode="External"/><Relationship Id="rId102" Type="http://schemas.openxmlformats.org/officeDocument/2006/relationships/hyperlink" Target="https://timduongdi.com/bai-viet/trung-tam-dinh-duong-tphcm-180-le-van-sy-phuong-10-phu-nhuan" TargetMode="External"/><Relationship Id="rId103" Type="http://schemas.openxmlformats.org/officeDocument/2006/relationships/hyperlink" Target="https://timduongdi.com/bai-viet/cho-nga-ba-bau-d-bui-van-ngu-tan-chanh-hiep-hoc-mon" TargetMode="External"/><Relationship Id="rId104" Type="http://schemas.openxmlformats.org/officeDocument/2006/relationships/hyperlink" Target="https://timduongdi.com/bai-viet/benh-vien-sto-phuong-dong-79-thanh-thai-phuong-14-quan-10" TargetMode="External"/><Relationship Id="rId105" Type="http://schemas.openxmlformats.org/officeDocument/2006/relationships/hyperlink" Target="https://timduongdi.com/bai-viet/cau-binh-loi-pham-van-dong-q-binh-thanh" TargetMode="External"/><Relationship Id="rId106" Type="http://schemas.openxmlformats.org/officeDocument/2006/relationships/hyperlink" Target="https://timduongdi.com/bai-viet/phong-kham-tieu-hoa-noi-soi-xet-nghiem-91-91-pham-huu-chi-phuong-12-quan-5" TargetMode="External"/><Relationship Id="rId107" Type="http://schemas.openxmlformats.org/officeDocument/2006/relationships/hyperlink" Target="https://timduongdi.com/bai-viet/dai-y-clinic-274-hai-thuong-lan-ong-phuong-14-quan-5" TargetMode="External"/><Relationship Id="rId108" Type="http://schemas.openxmlformats.org/officeDocument/2006/relationships/hyperlink" Target="https://timduongdi.com/bai-viet/phong-kham-da-khoa-nhat-anh-20-ngo-quyen-phuong-6-quan-5" TargetMode="External"/><Relationship Id="rId109" Type="http://schemas.openxmlformats.org/officeDocument/2006/relationships/hyperlink" Target="https://timduongdi.com/bai-viet/phong-kham-chuyen-khoa-nhi-bs-ngo-minh-xuan" TargetMode="External"/><Relationship Id="rId110" Type="http://schemas.openxmlformats.org/officeDocument/2006/relationships/hyperlink" Target="https://timduongdi.com/bai-viet/phong-kham-chuyen-khoa-nam-hoc-tphcm-2n-pham-huu-chi-phuong-12-quan-5" TargetMode="External"/><Relationship Id="rId111" Type="http://schemas.openxmlformats.org/officeDocument/2006/relationships/hyperlink" Target="https://timduongdi.com/bai-viet/phong-kham-chuyen-khoa-minh-phuc-137a1-nguyen-chi-thanh-phuong-9-quan-5" TargetMode="External"/><Relationship Id="rId112" Type="http://schemas.openxmlformats.org/officeDocument/2006/relationships/hyperlink" Target="https://timduongdi.com/bai-viet/phong-kham-da-khoa-quoc-te-chac-110a-ngo-quyen-phuong-8-quan-5" TargetMode="External"/><Relationship Id="rId113" Type="http://schemas.openxmlformats.org/officeDocument/2006/relationships/hyperlink" Target="https://timduongdi.com/bai-viet/phong-kham-chuyen-khoa-lao-phoi-bs-nguyen-van-tan" TargetMode="External"/><Relationship Id="rId114" Type="http://schemas.openxmlformats.org/officeDocument/2006/relationships/hyperlink" Target="https://timduongdi.com/bai-viet/phong-kham-au-chau-508-ngo-gia-tu-phuong-9-quan-5" TargetMode="External"/><Relationship Id="rId115" Type="http://schemas.openxmlformats.org/officeDocument/2006/relationships/hyperlink" Target="https://timduongdi.com/bai-viet/phong-kham-chuyen-khoa-san-bs-huynh-xuan-nghiem" TargetMode="External"/><Relationship Id="rId116" Type="http://schemas.openxmlformats.org/officeDocument/2006/relationships/hyperlink" Target="https://timduongdi.com/bai-viet/benh-vien-than-dan-686-duong-tran-hung-dao-phuong-2-quan-5" TargetMode="External"/><Relationship Id="rId117" Type="http://schemas.openxmlformats.org/officeDocument/2006/relationships/hyperlink" Target="https://timduongdi.com/bai-viet/phong-kham-ky-thuat-cao-phoenix-20-duong-phuoc-hung-phuong-8-quan-5" TargetMode="External"/><Relationship Id="rId118" Type="http://schemas.openxmlformats.org/officeDocument/2006/relationships/hyperlink" Target="https://timduongdi.com/bai-viet/benh-vien-quan-5-642-a-nguyen-trai-phuong-11-quan-5" TargetMode="External"/><Relationship Id="rId119" Type="http://schemas.openxmlformats.org/officeDocument/2006/relationships/hyperlink" Target="https://timduongdi.com/bai-viet/phong-kham-noi-ts-bs-vo-duy-thong-20-tran-xuan-hoa-phuong-7-quan-5" TargetMode="External"/><Relationship Id="rId120" Type="http://schemas.openxmlformats.org/officeDocument/2006/relationships/hyperlink" Target="https://timduongdi.com/bai-viet/phong-kham-mat-bac-si-trang-thanh-nghiep-523-hong-bang-phuong-14-quan-5" TargetMode="External"/><Relationship Id="rId121" Type="http://schemas.openxmlformats.org/officeDocument/2006/relationships/hyperlink" Target="https://timduongdi.com/bai-viet/cang-ha-noi-bach-dang-p-thanh-luong-q-hai-ba-trung" TargetMode="External"/><Relationship Id="rId122" Type="http://schemas.openxmlformats.org/officeDocument/2006/relationships/hyperlink" Target="https://timduongdi.com/bai-viet/vong-xoay-an-phu-1-duong-22-thang-12-khu-pho-an-phu-p-an-phu" TargetMode="External"/><Relationship Id="rId123" Type="http://schemas.openxmlformats.org/officeDocument/2006/relationships/hyperlink" Target="https://timduongdi.com/bai-viet/cho-phu-chanh-a-xa-phu-chanh-thi-xa-tan-uyen-t-binh-duong" TargetMode="External"/><Relationship Id="rId124" Type="http://schemas.openxmlformats.org/officeDocument/2006/relationships/hyperlink" Target="https://timduongdi.com/bai-viet/cho-binh-trieu-13-quoc-lo-13-hiep-binh-chanh-thu-duc" TargetMode="External"/><Relationship Id="rId125" Type="http://schemas.openxmlformats.org/officeDocument/2006/relationships/hyperlink" Target="https://timduongdi.com/bai-viet/phong-kham-bs-doan-anh-vu-kham-benh-tri-tieu-hoa-gan-mat" TargetMode="External"/><Relationship Id="rId126" Type="http://schemas.openxmlformats.org/officeDocument/2006/relationships/hyperlink" Target="https://timduongdi.com/bai-viet/phong-kham-da-khoa-hoang-kim-128-ba-thang-hai-xuan-khanh-ninh-kieu" TargetMode="External"/><Relationship Id="rId127" Type="http://schemas.openxmlformats.org/officeDocument/2006/relationships/hyperlink" Target="https://timduongdi.com/bai-viet/phong-kham-da-khoa-can-tho-133a-d-tran-hung-dao-an-phu-ninh-kieu" TargetMode="External"/><Relationship Id="rId128" Type="http://schemas.openxmlformats.org/officeDocument/2006/relationships/hyperlink" Target="https://timduongdi.com/bai-viet/phong-kham-da-lieu-o2-skin-chi-nhanh-can-tho" TargetMode="External"/><Relationship Id="rId129" Type="http://schemas.openxmlformats.org/officeDocument/2006/relationships/hyperlink" Target="https://timduongdi.com/bai-viet/y-khoa-van-phuoc-cuu-long-19-duong-nguyen-van-linh-hung-loi-ninh-kieu" TargetMode="External"/><Relationship Id="rId130" Type="http://schemas.openxmlformats.org/officeDocument/2006/relationships/hyperlink" Target="https://timduongdi.com/bai-viet/phong-kham-nhon-nghia-duong-86-hai-thuong-lan-ong-phuong-10-quan-5" TargetMode="External"/><Relationship Id="rId131" Type="http://schemas.openxmlformats.org/officeDocument/2006/relationships/hyperlink" Target="https://timduongdi.com/bai-viet/phong-kham-nhan-dao-kinh-7-87-kenh-7b-thanh-dong-a-tan-hiep-tinh-kien-giang" TargetMode="External"/><Relationship Id="rId132" Type="http://schemas.openxmlformats.org/officeDocument/2006/relationships/hyperlink" Target="https://timduongdi.com/bai-viet/benh-vien-dot-quy-tim-mach-can-tho-397-nguyen-van-cu-noi-dai-an-binh-ninh-kieu" TargetMode="External"/><Relationship Id="rId133" Type="http://schemas.openxmlformats.org/officeDocument/2006/relationships/hyperlink" Target="https://timduongdi.com/bai-viet/benh-vien-mat-sai-gon-can-tho-717-ba-thang-hai-an-binh-ninh-kieu" TargetMode="External"/><Relationship Id="rId134" Type="http://schemas.openxmlformats.org/officeDocument/2006/relationships/hyperlink" Target="https://timduongdi.com/bai-viet/trung-tam-giam-dinh-adn-nipt-can-tho-dna-testings" TargetMode="External"/><Relationship Id="rId135" Type="http://schemas.openxmlformats.org/officeDocument/2006/relationships/hyperlink" Target="https://timduongdi.com/bai-viet/vien-cham-soc-da-fob-2-d-ly-tu-trong-an-lac-ninh-kieu" TargetMode="External"/><Relationship Id="rId136" Type="http://schemas.openxmlformats.org/officeDocument/2006/relationships/hyperlink" Target="https://timduongdi.com/bai-viet/benh-vien-phu-san-tp-can-tho-106-duong-cach-mang-thang-8-cai-khe-ninh-kieu" TargetMode="External"/><Relationship Id="rId137" Type="http://schemas.openxmlformats.org/officeDocument/2006/relationships/hyperlink" Target="https://timduongdi.com/bai-viet/trung-tam-giam-dinh-y-khoa-105-bui-huu-nghia-phuong-5-quan-5" TargetMode="External"/><Relationship Id="rId138" Type="http://schemas.openxmlformats.org/officeDocument/2006/relationships/hyperlink" Target="https://timduongdi.com/bai-viet/phong-kham-mat-bs-ckii-cam-thanh-42-bui-thi-xuan-an-hoi-ninh-kieu" TargetMode="External"/><Relationship Id="rId139" Type="http://schemas.openxmlformats.org/officeDocument/2006/relationships/hyperlink" Target="https://timduongdi.com/bai-viet/benh-vien-tai-mui-hong-tp-can-tho-153-duong-tran-hung-dao-phuong-ninh-kieu" TargetMode="External"/><Relationship Id="rId140" Type="http://schemas.openxmlformats.org/officeDocument/2006/relationships/hyperlink" Target="https://timduongdi.com/bai-viet/benh-vien-quoc-te-phuong-chau-300-nguyen-van-cu-noi-dai-phuong-an-khanh-ninh-kieu" TargetMode="External"/><Relationship Id="rId141" Type="http://schemas.openxmlformats.org/officeDocument/2006/relationships/hyperlink" Target="https://timduongdi.com/bai-viet/cong-vien-30-4-dong-nai-23-d-nguyen-ai-quoc-tan-bien-thanh-pho-bien-hoa" TargetMode="External"/><Relationship Id="rId142" Type="http://schemas.openxmlformats.org/officeDocument/2006/relationships/hyperlink" Target="https://timduongdi.com/bai-viet/cho-hoa-ho-thi-ky-hem-52-ho-thi-ky-phuong-1-quan-10" TargetMode="External"/><Relationship Id="rId143" Type="http://schemas.openxmlformats.org/officeDocument/2006/relationships/hyperlink" Target="https://timduongdi.com/bai-viet/ho-giang-vo-tran-huy-lieu-p-giang-vo-q-ba-dinh-ha-noi" TargetMode="External"/><Relationship Id="rId144" Type="http://schemas.openxmlformats.org/officeDocument/2006/relationships/hyperlink" Target="https://timduongdi.com/bai-viet/cong-an-phuong-dich-vong-hau-36-tran-thai-tong-phuong-dich-vong-hau" TargetMode="External"/><Relationship Id="rId145" Type="http://schemas.openxmlformats.org/officeDocument/2006/relationships/hyperlink" Target="https://timduongdi.com/bai-viet/phong-kham-trung-tam-y-khoa-ky-hoa-268-duong-3-2-phuong-12-quan-10-11" TargetMode="External"/><Relationship Id="rId146" Type="http://schemas.openxmlformats.org/officeDocument/2006/relationships/hyperlink" Target="https://timduongdi.com/bai-viet/phong-kham-da-khoa-phap-anh-224-226-nguyen-duy-duong-phuong-4-quan-10-11" TargetMode="External"/><Relationship Id="rId147" Type="http://schemas.openxmlformats.org/officeDocument/2006/relationships/hyperlink" Target="https://timduongdi.com/bai-viet/phong-kham-noi-tiet-va-tieu-duong-bac-si-tran-van-luong" TargetMode="External"/><Relationship Id="rId148" Type="http://schemas.openxmlformats.org/officeDocument/2006/relationships/hyperlink" Target="https://timduongdi.com/bai-viet/phong-kham-nguyen-phuc-duong-439-22-hoa-hao-phuong-5-quan-10-thanh-pho-ho-chi-minh" TargetMode="External"/><Relationship Id="rId149" Type="http://schemas.openxmlformats.org/officeDocument/2006/relationships/hyperlink" Target="https://timduongdi.com/bai-viet/thuoc-xuong-khop-hieu-qua-2-to-hien-thanh-phuong-15-quan-10" TargetMode="External"/><Relationship Id="rId150" Type="http://schemas.openxmlformats.org/officeDocument/2006/relationships/hyperlink" Target="https://timduongdi.com/bai-viet/cong-ty-cp-benh-vien-y-duoc-sai-gon-407-duong-do-xuan-hop-phuoc-long-b-quan-9" TargetMode="External"/><Relationship Id="rId151" Type="http://schemas.openxmlformats.org/officeDocument/2006/relationships/hyperlink" Target="https://timduongdi.com/bai-viet/phong-chan-tri-y-hoc-co-truyen-dieu-duoc-duong" TargetMode="External"/><Relationship Id="rId152" Type="http://schemas.openxmlformats.org/officeDocument/2006/relationships/hyperlink" Target="https://timduongdi.com/bai-viet/phong-kham-nam-khoa-bs-le-vu-tan-26-vinh-vien-phuong-2-quan-10-11" TargetMode="External"/><Relationship Id="rId153" Type="http://schemas.openxmlformats.org/officeDocument/2006/relationships/hyperlink" Target="https://timduongdi.com/bai-viet/phong-kham-tim-mach-hong-tam-105-d-thanh-thai-phuong-14-quan-10" TargetMode="External"/><Relationship Id="rId154" Type="http://schemas.openxmlformats.org/officeDocument/2006/relationships/hyperlink" Target="https://timduongdi.com/bai-viet/phong-kham-ban-viet-152-26-d-thanh-thai-phuong-12-quan-10" TargetMode="External"/><Relationship Id="rId155" Type="http://schemas.openxmlformats.org/officeDocument/2006/relationships/hyperlink" Target="https://timduongdi.com/bai-viet/tram-y-te-phuong-12-quan-10-85-d-hoa-hung-phuong-12-quan-10" TargetMode="External"/><Relationship Id="rId156" Type="http://schemas.openxmlformats.org/officeDocument/2006/relationships/hyperlink" Target="https://timduongdi.com/bai-viet/benh-vien-da-khoa-quan-10-571-su-van-hanh-phuong-12-quan-10" TargetMode="External"/><Relationship Id="rId157" Type="http://schemas.openxmlformats.org/officeDocument/2006/relationships/hyperlink" Target="https://timduongdi.com/bai-viet/phong-kham-bs-ho-thi-thuc-lan-ll2-ba-vi-phuong-15-quan-10" TargetMode="External"/><Relationship Id="rId158" Type="http://schemas.openxmlformats.org/officeDocument/2006/relationships/hyperlink" Target="https://timduongdi.com/bai-viet/phong-kham-co-xuong-khop-sports-medic-44-hem-285-cach-mang-thang-tam-phuong-12-quan-10" TargetMode="External"/><Relationship Id="rId159" Type="http://schemas.openxmlformats.org/officeDocument/2006/relationships/hyperlink" Target="https://timduongdi.com/bai-viet/phong-kham-da-khoa-nhan-viet-189-le-van-viet-hiep-phu-quan-9" TargetMode="External"/><Relationship Id="rId160" Type="http://schemas.openxmlformats.org/officeDocument/2006/relationships/hyperlink" Target="https://timduongdi.com/bai-viet/phong-kham-da-khoa-binh-thai-5-hem-445-phuoc-long-b-quan-9" TargetMode="External"/><Relationship Id="rId161" Type="http://schemas.openxmlformats.org/officeDocument/2006/relationships/hyperlink" Target="https://timduongdi.com/bai-viet/phong-kham-da-khoa-hoan-hao-quan-9-01b-hoang-huu-nam-long-thanh-my-quan-9" TargetMode="External"/><Relationship Id="rId162" Type="http://schemas.openxmlformats.org/officeDocument/2006/relationships/hyperlink" Target="http://timduongdi.com/bai-viet/phong-kham-san-phu-khoa-bac-si-to-nhu-270-duong-dinh-hoi-phuoc-long-a-quan-9" TargetMode="External"/><Relationship Id="rId163" Type="http://schemas.openxmlformats.org/officeDocument/2006/relationships/hyperlink" Target="https://timduongdi.com/bai-viet/nha-khoa-hoa-hao-quan-9-11-hoang-huu-nam-long-thanh-my-quan-9" TargetMode="External"/><Relationship Id="rId164" Type="http://schemas.openxmlformats.org/officeDocument/2006/relationships/hyperlink" Target="https://timduongdi.com/bai-viet/nha-khoa-bao-viet-20-22-le-van-viet-hiep-phu-quan-9" TargetMode="External"/><Relationship Id="rId165" Type="http://schemas.openxmlformats.org/officeDocument/2006/relationships/hyperlink" Target="https://timduongdi.com/bai-viet/phong-kham-da-lieu-bac-si-bich-van-468-le-van-viet-tang-nhon-phu-a-quan-9" TargetMode="External"/><Relationship Id="rId166" Type="http://schemas.openxmlformats.org/officeDocument/2006/relationships/hyperlink" Target="https://timduongdi.com/bai-viet/phong-mach-tien-si-bac-si-ha-van-thieu-579-duong-do-xuan-hop-phuoc-long-b-quan-9" TargetMode="External"/><Relationship Id="rId167" Type="http://schemas.openxmlformats.org/officeDocument/2006/relationships/hyperlink" Target="https://timduongdi.com/bai-viet/nha-khoa-phap-viet-quan-9-20-la-xuan-oai-tang-nhon-phu-a-quan-9" TargetMode="Externa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03:00Z</dcterms:created>
  <dc:creator>nguyentan DAT</dc:creator>
  <dc:description/>
  <dc:language>en-US</dc:language>
  <cp:lastModifiedBy>nguyentan DAT</cp:lastModifiedBy>
  <dcterms:modified xsi:type="dcterms:W3CDTF">2021-06-21T10:03:00Z</dcterms:modified>
  <cp:revision>1</cp:revision>
  <dc:subject/>
  <dc:title/>
</cp:coreProperties>
</file>